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Per Diem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1557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5570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  <w:t>Rich Medin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Address: 4004 Illinois Ave NW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ity, State, Zip: Washington, DC 20011</w:t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ount:$240</w:t>
                              <w:tab/>
                              <w:tab/>
                              <w:t xml:space="preserve">                                    Posting Date:</w:t>
                            </w:r>
                            <w:r>
                              <w:rPr>
                                <w:b w:val="false"/>
                                <w:i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epartment #:</w:t>
                              <w:tab/>
                              <w:t>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s of Travel: 3/9/14-3/13/1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ab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22.6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  <w:t>Rich Medina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Address: 4004 Illinois Ave NW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ity, State, Zip: Washington, DC 20011</w:t>
                        <w:tab/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mount:$240</w:t>
                        <w:tab/>
                        <w:tab/>
                        <w:t xml:space="preserve">                                    Posting Date:</w:t>
                      </w:r>
                      <w:r>
                        <w:rPr>
                          <w:b w:val="false"/>
                          <w:i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Department #:</w:t>
                        <w:tab/>
                        <w:t>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s of Travel: 3/9/14-3/13/14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06045</wp:posOffset>
                </wp:positionV>
                <wp:extent cx="3138805" cy="155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15570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1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Brittaney We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 xml:space="preserve"> Rich Medin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15pt;height:122.6pt;mso-wrap-distance-left:9.05pt;mso-wrap-distance-right:9.05pt;mso-wrap-distance-top:0pt;mso-wrap-distance-bottom:0pt;margin-top:8.35pt;mso-position-vertical-relative:text;margin-left:-6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1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Brittaney Wel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 xml:space="preserve"> Rich Med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81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DEPARTING…</w:t>
        <w:tab/>
        <w:tab/>
        <w:tab/>
        <w:tab/>
        <w:t xml:space="preserve">        ARRIVING…</w:t>
        <w:tab/>
        <w:t xml:space="preserve">   </w:t>
      </w:r>
    </w:p>
    <w:tbl>
      <w:tblPr>
        <w:tblW w:w="14655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551"/>
        <w:gridCol w:w="2132"/>
        <w:gridCol w:w="1062"/>
        <w:gridCol w:w="1551"/>
        <w:gridCol w:w="2190"/>
        <w:gridCol w:w="1369"/>
        <w:gridCol w:w="1095"/>
        <w:gridCol w:w="1296"/>
        <w:gridCol w:w="1296"/>
      </w:tblGrid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 am/p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T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 am/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T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 of DAY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RICT/</w:t>
            </w:r>
          </w:p>
          <w:p>
            <w:pPr>
              <w:pStyle w:val="Normal"/>
              <w:jc w:val="center"/>
              <w:rPr/>
            </w:pPr>
            <w:r>
              <w:rPr/>
              <w:t>EVENT</w:t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9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:15 P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shington, D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9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:56 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enix, AZ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13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:40 P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enix, AZ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13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51 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shington, D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-09</w:t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attach ALL itineraries for document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tes for the 2014 Cycle are $48 per day, with exceptions made for New York, Boston, Chicago, San Francisco, and Los Angeles, at $68 per day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ployees must depart DC by Noon or return to DC after 6PM to receive a full day’s per diem. Departures or arrivals beyond that timeline results in that day being prorated to a half day’s per diem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ACCOUNTING CODE: 5930</w:t>
      </w:r>
      <w:r>
        <w:rPr>
          <w:b/>
          <w:i/>
          <w:sz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001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3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firstLine="720"/>
        <w:rPr>
          <w:b/>
          <w:b/>
          <w:i/>
          <w:i/>
          <w:sz w:val="24"/>
        </w:rPr>
      </w:pPr>
      <w:r>
        <w:rPr>
          <w:b/>
          <w:sz w:val="24"/>
        </w:rPr>
        <w:t>FEC LINE #:  21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PURPOSE:     PERDIEM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6:33:00Z</dcterms:created>
  <dc:creator>kohn</dc:creator>
  <dc:description/>
  <dc:language>en-US</dc:language>
  <cp:lastModifiedBy>medina</cp:lastModifiedBy>
  <cp:lastPrinted>2013-01-08T13:47:00Z</cp:lastPrinted>
  <dcterms:modified xsi:type="dcterms:W3CDTF">2014-03-05T16:40:00Z</dcterms:modified>
  <cp:revision>3</cp:revision>
  <dc:subject/>
  <dc:title>Democratic Congressional Campaign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7407488</vt:r8>
  </property>
  <property fmtid="{D5CDD505-2E9C-101B-9397-08002B2CF9AE}" pid="3" name="_AuthorEmail">
    <vt:lpwstr>Buneo@DCCC.ORG</vt:lpwstr>
  </property>
  <property fmtid="{D5CDD505-2E9C-101B-9397-08002B2CF9AE}" pid="4" name="_AuthorEmailDisplayName">
    <vt:lpwstr>Thomas Buneo</vt:lpwstr>
  </property>
  <property fmtid="{D5CDD505-2E9C-101B-9397-08002B2CF9AE}" pid="5" name="_EmailSubject">
    <vt:lpwstr>For Z driv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